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PRIJAVNI OBRAZAC BR. 1  (ZA SPORTSKE KLUBOVE)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102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567"/>
        <w:gridCol w:w="425"/>
        <w:gridCol w:w="425"/>
        <w:gridCol w:w="426"/>
        <w:gridCol w:w="708"/>
        <w:gridCol w:w="567"/>
        <w:gridCol w:w="567"/>
        <w:gridCol w:w="426"/>
        <w:gridCol w:w="567"/>
        <w:gridCol w:w="425"/>
        <w:gridCol w:w="709"/>
        <w:gridCol w:w="777"/>
        <w:gridCol w:w="9"/>
      </w:tblGrid>
      <w:tr>
        <w:trPr>
          <w:trHeight w:val="43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očan naziv i adresa kluba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44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elefon, fax, e-mail kluba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722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ime i prezime osobe koje predstavlja klub i broj telefona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Razina i naziv redovnog (službenog) natjecanja  na kojem je klub sudjelovao u sezoni 2018/19, i ostvareni plasman kluba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naziv i rang (kantonalni, federalni, državni, regionalni) redovnog natjecnja u koje je klub  uključen u sezoni 2019/20 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sportaša koji su uredno registrirani kod legitimnog granskog saveza  za sezonu 2019/20 (priložiti popis od granskog saveza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/>
                <w:bCs/>
                <w:lang w:val="hr-HR"/>
              </w:rPr>
              <w:t xml:space="preserve">                    </w:t>
            </w:r>
            <w:r>
              <w:rPr>
                <w:b/>
                <w:bCs/>
                <w:lang w:val="hr-HR"/>
              </w:rPr>
              <w:t>Muški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               </w:t>
            </w:r>
            <w:r>
              <w:rPr>
                <w:b/>
                <w:bCs/>
                <w:lang w:val="hr-HR"/>
              </w:rPr>
              <w:t>Ženski</w:t>
            </w:r>
          </w:p>
        </w:tc>
      </w:tr>
      <w:tr>
        <w:trPr>
          <w:trHeight w:val="135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se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ju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ind w:left="-113" w:right="-108" w:firstLine="11"/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kad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p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pred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pioni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b/>
                <w:bCs/>
                <w:sz w:val="16"/>
                <w:szCs w:val="16"/>
                <w:lang w:val="hr-HR"/>
              </w:rPr>
              <w:t>ukup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se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j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ka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p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pred pinirk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center"/>
              <w:rPr>
                <w:bCs/>
                <w:sz w:val="16"/>
                <w:szCs w:val="16"/>
                <w:lang w:val="hr-HR"/>
              </w:rPr>
            </w:pPr>
            <w:r>
              <w:rPr>
                <w:bCs/>
                <w:sz w:val="16"/>
                <w:szCs w:val="16"/>
                <w:lang w:val="hr-HR"/>
              </w:rPr>
              <w:t>ukupno</w:t>
            </w:r>
          </w:p>
        </w:tc>
      </w:tr>
      <w:tr>
        <w:trPr>
          <w:trHeight w:val="135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hr-HR"/>
              </w:rPr>
              <w:t>Nazivi redovnih natjecanja omladinskih selekcija u kojima sudjeluju  odgovarajuće mlade selekcije kluba u sezoni 2019/20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sv-SE"/>
              </w:rPr>
              <w:t>broj</w:t>
            </w:r>
            <w:r>
              <w:rPr>
                <w:bCs/>
                <w:lang w:val="hr-HR"/>
              </w:rPr>
              <w:t xml:space="preserve"> trenera sa VSS stručnom spremom, te nazivi i fotokpije njihovih trenerskih licenci 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broj ostalih trenera sa njihovom stručnom spremom(VŠ,SS i sl) i naziv i fotokopije njihovih trenerskih licenci 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imena natjecatelja i naziv  reprezentativne selekciju BIH za koju su  nastupali u 2019. godini (priložiti ovjeren dokaz granskog saveza)</w:t>
            </w:r>
          </w:p>
        </w:tc>
        <w:tc>
          <w:tcPr>
            <w:tcW w:w="6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131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ajbolji ekipni i pojedinačni  rezultati u 2019. godini postignuti  na državnim (BiH), regionalnim (Balkanske, Mediteranske igre), europskim i svjetskim natjecanjima</w:t>
            </w:r>
          </w:p>
        </w:tc>
        <w:tc>
          <w:tcPr>
            <w:tcW w:w="659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117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both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financijske obveze kluba prema savezu - navesti naziv obaveze (kotizacija ili članarina/  registracija)  i iznos u KM </w:t>
            </w:r>
          </w:p>
        </w:tc>
        <w:tc>
          <w:tcPr>
            <w:tcW w:w="659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  <w:t>Mjesto i datum: __________________</w:t>
      </w:r>
    </w:p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36" w:leader="none"/>
        </w:tabs>
        <w:rPr>
          <w:bCs/>
          <w:lang w:val="hr-HR"/>
        </w:rPr>
      </w:pPr>
      <w:r>
        <w:rPr>
          <w:bCs/>
          <w:lang w:val="hr-HR"/>
        </w:rPr>
        <w:t>_______________________________</w:t>
        <w:tab/>
        <w:tab/>
        <w:t>___________________________</w:t>
      </w:r>
    </w:p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  <w:t>Ime i prezime odgovorne osobe kluba</w:t>
        <w:tab/>
        <w:tab/>
        <w:t>Ime i prezime odgovorne osobe saveza</w:t>
      </w:r>
    </w:p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  <w:t>_______________________________</w:t>
        <w:tab/>
        <w:tab/>
        <w:t>_______________________________</w:t>
      </w:r>
    </w:p>
    <w:p>
      <w:pPr>
        <w:pStyle w:val="Normal"/>
        <w:tabs>
          <w:tab w:val="clear" w:pos="720"/>
          <w:tab w:val="center" w:pos="0" w:leader="none"/>
        </w:tabs>
        <w:ind w:left="4253" w:hanging="4320"/>
        <w:rPr/>
      </w:pPr>
      <w:r>
        <w:rPr>
          <w:bCs/>
          <w:lang w:val="hr-HR"/>
        </w:rPr>
        <w:t>(Pečat kluba i potpis odgovorne osobe kluba)</w:t>
        <w:tab/>
        <w:t>(Pečat granskog sportskog saveza najvišeg ranga kod kojeg je izvršena registracija kluba i potpis odgovorne osobe u Savezu)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51:00Z</dcterms:created>
  <dc:creator>1</dc:creator>
  <dc:description/>
  <cp:keywords/>
  <dc:language>en-US</dc:language>
  <cp:lastModifiedBy>Marinko Tokic</cp:lastModifiedBy>
  <cp:lastPrinted>2013-11-21T09:31:00Z</cp:lastPrinted>
  <dcterms:modified xsi:type="dcterms:W3CDTF">2020-02-13T12:14:00Z</dcterms:modified>
  <cp:revision>5</cp:revision>
  <dc:subject/>
  <dc:title>UPITNIK ZA SPORTSKE KLUBOVE-I dio ( popunjava i ovjerava sportski klub)</dc:title>
</cp:coreProperties>
</file>